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480118802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37310103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